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MAIN CONCEPTS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5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-Intro: States the main concept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Explains main concepts correctl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Explanations are clear and understandable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-You are an “expert.”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4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Intro: States the main concept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Explains main concepts correctl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Explanations are clear, but minor errors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3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Intro: States the main concepts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Explains main concept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-More than two errors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2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States the main concept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No explanation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Points to main concepts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EXAMPLES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5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Presents given exampl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Explains exampl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Shows expertis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Answers any question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4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Presents given exampl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Explains exampl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Shows expertise, but minor error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Answers any question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3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Presents given exampl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Explains exampl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Shows most knowledge, but two or more error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2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Presents given exampl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Does not explain much of the example or major error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Gets example wrong, but tried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REAL WORLD APPLICATION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5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Presents 3 application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Provides some kind of picture or example showing each applicatio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Creative/Your opinion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4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Presents 2 application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Provides some kind of picture or example showing each applicatio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3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Presents 1 applicatio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Provides some kind of picture or example showing each applicatio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2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Presents 1 applicatio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ays that the real world application is using the concept to pass this class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PRESENTATION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5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Prepared and professional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Visual Aid that students can read from their seats (poster, overheads, use white-board, etc.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-Organized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4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Prepared and professional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Visual Aid that students can read from their seats (poster, overheads, use white-board, etc.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-Minor errors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3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Prepared and professional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Visual Aid that students can read from their seats (poster, overheads, use white-board, etc.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- Very unorganized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2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Nice job, but not prepared. -No visual aid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Not prepared or professional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-No visual aid. 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cols w:num="4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SCORE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ALGEBRA II FINAL PROJECT RUBRIC</w:t>
    </w:r>
  </w:p>
  <w:p>
    <w:pPr>
      <w:pStyle w:val="Header"/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NAME___________________________________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3:15:00Z</dcterms:created>
  <dc:creator>Arvada West</dc:creator>
  <dc:description/>
  <cp:keywords/>
  <dc:language>en-US</dc:language>
  <cp:lastModifiedBy>Arvada West</cp:lastModifiedBy>
  <dcterms:modified xsi:type="dcterms:W3CDTF">2007-05-16T23:43:00Z</dcterms:modified>
  <cp:revision>1</cp:revision>
  <dc:subject/>
  <dc:title>MAIN CONCEPTS</dc:title>
</cp:coreProperties>
</file>